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9.wmf" ContentType="image/x-wmf"/>
  <Override PartName="/word/media/image13.wmf" ContentType="image/x-wmf"/>
  <Override PartName="/word/media/image8.jpeg" ContentType="image/jpeg"/>
  <Override PartName="/word/media/image10.jpeg" ContentType="image/jpe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Эссе  «Педагоги в моей семье»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«Им вручена превосходная должность, выше которой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ничего не может быть под этим солнцем».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Ян Амос Коменский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Учитель… Гордое и славное звани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Труд учителя сродни труду хлебороба и строителя – из зёрен добра и справедливости выращивает он нашу душу, из кирпичиков знаний складывает наш разум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Чему учат нас учителя? Русскому языку, математике, физике, географии, литературе и многим другим наукам. Они развивают наше внимание, память, воображение. Они помогают нам найти свой путь в жизни. А главное, своими делами и своим словом преподают нам самую трудную на свете науку – быть людь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Учитель - человек, который ведёт нас сквозь годы детства, отрочества, юности, совершает каждодневный, незаметный подчас подвиг, отдаёт нам свои знания, вкладывает в каждого из нас частицу своего сердц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Мне в жизни повезло. У меня большая дружная семья, в которой профессию педагога выбрали многие: мама, прабабушка по маминой линии, бабушка по папиной линии, её сын (мой дядя) и его жена. 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margin">
                  <wp:align>center</wp:align>
                </wp:positionV>
                <wp:extent cx="3990975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81495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1115" cy="1962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92" r="-10" b="-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1115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69360" cy="240919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838" t="10936" r="2783" b="16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9360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314.25pt;height:221.65pt;mso-wrap-distance-left:9.05pt;mso-wrap-distance-right:0pt;mso-wrap-distance-top:0pt;mso-wrap-distance-bottom:0pt;margin-top:260.5pt;mso-position-vertical:center;mso-position-vertical-relative:margin;margin-left:153.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41115" cy="19621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92" r="-10" b="-1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1115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69360" cy="2409190"/>
                            <wp:effectExtent l="0" t="0" r="0" b="0"/>
                            <wp:docPr id="5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838" t="10936" r="2783" b="16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9360" cy="240919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Моя прабабушка Рыбакова (в замужестве Соколова) Евдокия Васильевна училась в Великолукском педагогическом училище. Когда началась Великая Отечественная война, немцы заняли наш город и выгнали семью прабабушки из родного дома. Под бомбёжками прабабушка с её мамой и братьями добрались до родственников в деревне Нестерово. Там в деревне Мишагино была школа. Как только Великолукский район был освобождён от немецких захватчиков, Евдокия Васильевна стала учить в этой школе детей. Для всех ребят из окрестных деревень да и для их родителей, она стала самым уважаемым, главным человеком – первой учительницей. Прабабушка часто вспоминала, как к ней, молодой девушке, приходили за советом. После войны она вышла замуж, вернулась в город, но устроиться на работу в школу не смогла, так как не закончила обучение в училище. Продолжать учёбу в то голодное время было трудно, и прабабушка устроилась работать продавцом. Когда в городе открылся </w:t>
      </w:r>
      <w:r>
        <w:rPr>
          <w:b/>
        </w:rPr>
        <w:t xml:space="preserve">льнокомбинат, прабабушка стала ткачихой. Работала она хорошо, и ей поручили обучать молодых девушек профессии ткачихи. Многие ученицы Евдокии Васильевны, даже когда она вышла на пенсию, часто звонили ей, а при встрече всегда останавливались и подолгу вспоминали дни обучения, благодарили за доброе к ним отношение.   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138805" cy="27292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805" cy="272923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8135" cy="237490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52" r="-13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9405" cy="2364105"/>
                                  <wp:effectExtent l="0" t="0" r="0" b="0"/>
                                  <wp:docPr id="8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0" t="0" r="0" b="25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9405" cy="23641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247.15pt;height:214.9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8135" cy="237490"/>
                            <wp:effectExtent l="0" t="0" r="0" b="0"/>
                            <wp:docPr id="9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52" r="-13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9405" cy="2364105"/>
                            <wp:effectExtent l="0" t="0" r="0" b="0"/>
                            <wp:docPr id="10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25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9405" cy="236410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сю свою жизнь прабабушка учила нас жить: мою бабушку научила печь пироги,   мою маму – шить, а всех нас (детей и внуков)  -  учила любить людей, верить в свои силы и всегда приходить на помощь в трудную минуту. Я навсегда запомнил её любимую поговорку: «Глаза боятся, а руки делают!» Прабабушки уже нет с нами, а её советы помогают идти вперёд, браться за трудную работу, преодолевать страх и верить в свои силы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Чеснокова Лариса Александровна – моя бабушка, закончив Опочецкое педучилище, всю жизнь проработала в школе №2 города Великие Луки учителем начальных классов. Её всегда уважали коллеги, ценили родители и любили ученики. Сейчас она на заслуженном отдыхе и большую часть времени проводит на даче, но я знаю, что к ней до сих пор обращаются люди с просьбами помочь их детям в изучении русского языка и математи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2825750</wp:posOffset>
                </wp:positionH>
                <wp:positionV relativeFrom="margin">
                  <wp:posOffset>5796280</wp:posOffset>
                </wp:positionV>
                <wp:extent cx="3154680" cy="26136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61366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0" cy="16129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33" r="-13" b="-2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5595" cy="2236470"/>
                                  <wp:effectExtent l="0" t="0" r="0" b="0"/>
                                  <wp:docPr id="13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0" r="4637" b="15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5595" cy="223647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248.4pt;height:205.8pt;mso-wrap-distance-left:9.05pt;mso-wrap-distance-right:9.05pt;mso-wrap-distance-top:0pt;mso-wrap-distance-bottom:0pt;margin-top:456.4pt;mso-position-vertical-relative:margin;margin-left:222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7500" cy="16129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233" r="-13" b="-2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55595" cy="2236470"/>
                            <wp:effectExtent l="0" t="0" r="0" b="0"/>
                            <wp:docPr id="15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0" t="0" r="4637" b="15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5595" cy="223647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Мой дядя Чесноков Игорь Анатольевич закончил естественно-географический факультет при ПГПИ имени С. Кирова. Он известный в Кировске учитель биологии и экологии, зам. директора МОУ «Хибинская гимназия». Его обожают дети и часто просят сыграть на гитаре и спеть с ними вместе. По итогам опроса на сайте гимназии дяде Игорю было присвоено звание «Лучший учитель 2003 года Хибинской гимназии»! Я знаю, что мой дядя до сих пор продолжает повышать своё педагогическое мастерство на курсах и уже несколько лет преподает в одном из местных ВУЗов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Около двадцати лет Игорь Анатольевич вместе с женой Чесноковой Ольгой Борисовной, выпускницей того же естфака Псковского пединститута, учителем химии «Хибинской гимназии» передают свои знания детям. Их дочь Кристина, моя двоюродная сестра, выбрала близкую к педагогике профессию: она учится на психолог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3641725</wp:posOffset>
                </wp:positionH>
                <wp:positionV relativeFrom="margin">
                  <wp:posOffset>1704975</wp:posOffset>
                </wp:positionV>
                <wp:extent cx="2298700" cy="356235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56235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245" cy="344805"/>
                                  <wp:effectExtent l="0" t="0" r="0" b="0"/>
                                  <wp:docPr id="1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05" r="-1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245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4705" cy="3047365"/>
                                  <wp:effectExtent l="0" t="0" r="0" b="0"/>
                                  <wp:docPr id="18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3358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181pt;height:280.5pt;mso-wrap-distance-left:9.05pt;mso-wrap-distance-right:9.05pt;mso-wrap-distance-top:0pt;mso-wrap-distance-bottom:0pt;margin-top:134.25pt;mso-position-vertical-relative:margin;margin-left:286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245" cy="344805"/>
                            <wp:effectExtent l="0" t="0" r="0" b="0"/>
                            <wp:docPr id="19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105" r="-1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245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4705" cy="3047365"/>
                            <wp:effectExtent l="0" t="0" r="0" b="0"/>
                            <wp:docPr id="20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3358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304736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В разные периоды жизни я ощущал заботу и помощь бабушки Ларисы Александровны, дяди Игоря Анатольевича и его жены Ольги Борисовны. У них учился складывать игрушки на место, соблюдать режим дня, уважать старших, а сейчас прислушиваюсь к их советам о музыкальных инструментах,  разбираюсь с химическими зако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Самый близкий мне человек, посвятивший свою жизнь работе с детьми, - это моя мама Чеснокова Нина Владимировна. После окончания учебы на факультете начального обучения в ПГПИ им. Кирова мама уже семнадцать лет работает в школе. С 1995 года мама преподает в своей родной школе №2 города Великие Луки, которую она закончила в 1987 году. Моей маме нравится работать с детьми, и ученики её тоже очень любят. Когда мне было пять с половиной лет, и я ходил в детский сад, где мама набирала класс шестилеток, я тоже стал её учеником, посещал все уроки и честно целых девять месяцев учился читать, писать и считать. С тех пор в школе я всегда называю маму Ниной Владимировной и обязательно на «Вы». Уже тогда я понял, что мама, то есть Нина Владимировна, довольно строгий (особенно по отношению ко мне), справедливый и чуткий педагог, стремящийся в каждом ребенке отыскать талант или помочь проявить свои скрытые способности. В последнее время мама получила много грамот и даже была награждена знаком «Почетный работник общего образования». (Кстати, таким же знаком отмечена и моя бабушка Лариса.) Я очень рад за маму, потому что её личные достижения и успехи её учеников отмечены администрацией школы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3175</wp:posOffset>
                </wp:positionH>
                <wp:positionV relativeFrom="margin">
                  <wp:posOffset>6909435</wp:posOffset>
                </wp:positionV>
                <wp:extent cx="3223895" cy="23329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233299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0710" cy="142875"/>
                                  <wp:effectExtent l="0" t="0" r="0" b="0"/>
                                  <wp:docPr id="2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215" r="-10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17520" cy="2053590"/>
                                  <wp:effectExtent l="0" t="0" r="0" b="0"/>
                                  <wp:docPr id="23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253.85pt;height:183.7pt;mso-wrap-distance-left:9.05pt;mso-wrap-distance-right:9.05pt;mso-wrap-distance-top:0pt;mso-wrap-distance-bottom:0pt;margin-top:544.05pt;mso-position-vertical-relative:margin;margin-left:0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40710" cy="142875"/>
                            <wp:effectExtent l="0" t="0" r="0" b="0"/>
                            <wp:docPr id="24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215" r="-10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17520" cy="2053590"/>
                            <wp:effectExtent l="0" t="0" r="0" b="0"/>
                            <wp:docPr id="25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205359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Моя мама – мой самый главный учитель в жизни. В четыре года она научила меня читать и считать, и до сих пор развивает, воспитывает, помогает в учебе и подготовке к экзаменам,  учит жить, проверяет на мне многие педагогические теории и технологии. Кстати, Дед Мороз, который приносил мне подарки в новогоднюю ночь, был очень продвинутым в области педагогики. Под елкой чаще всего я находил развивающие игры и энциклопедии. 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592830" cy="3038475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038475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51860" cy="136525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242" r="-9" b="-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1860" cy="13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47085" cy="2709545"/>
                                  <wp:effectExtent l="0" t="0" r="0" b="0"/>
                                  <wp:docPr id="28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7085" cy="27095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282.9pt;height:239.25pt;mso-wrap-distance-left:9.05pt;mso-wrap-distance-right:0pt;mso-wrap-distance-top:0pt;mso-wrap-distance-bottom:0pt;margin-top:0pt;mso-position-vertical:top;mso-position-vertical-relative:margin;margin-left:184.8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51860" cy="136525"/>
                            <wp:effectExtent l="0" t="0" r="0" b="0"/>
                            <wp:docPr id="29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" t="-242" r="-9" b="-2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1860" cy="13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47085" cy="2709545"/>
                            <wp:effectExtent l="0" t="0" r="0" b="0"/>
                            <wp:docPr id="30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7085" cy="27095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Все увлечения мамы связаны, в первую очередь, с семьей, со мной и, конечно, с работой: у неё пятилетний стаж болельщицы на футбольных полях города и области, огромный опыт в обучении плаванию в бассейне, она знакома с нотной грамотой и при необходимости может сыграть гамму и даже детскую песенку на фортепиано. Она знает всё про бальные танцы,  много лет держит в тайне секреты изготовления реквизита для выступления фокусников, а теперь ещё разбирается в роликах, мячиках и гитарах,  баскетбольных формах, клубах и музыкальных стилях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Так получилось, что школьные учителя мамы – это и мои учителя. По их словам, моя мама – «талантливый, творческий учитель, который не равнодушен к проблемам учеников, просьбам родителей и коллег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Каждый день на маму смотрят глаза её учеников. За партами на её уроках сидит будущее России. И в этом будущем мне тоже предстоит жить.  От того, какими станут эти дети, зависит не только жизнь страны, но и моя тоже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Я горжусь моими родными, связавшими свою жизнь со школой, обучающими детей разным наукам. Ведь кто, как ни я, ученик школы, сын и внук учителей, знаю, сколько терпения, мудрости и знаний надо всем нашим педагогам, чтобы воспитать в нас лучшие человеческие качества и помочь правильно сделать выбор, найти своё предназначение, своё место в жизн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м с папой в семье педагогов порой бывает довольно трудно… Ведь наши родственники-учителя отлично трудятся на своём рабочем месте, часто возвращаясь домой довольно поздно, и продолжают допоздна работу за письменным столом над книгами и тетрадями, а последнее время и за компьютером. К нашему с папой сожалению и к счастью многих учеников, для мамы, тёти, дяди и бабушки школа стала вторым домом. Нельзя сказать, что я и папа страдаем от недостатка внимания, ласки или отсутствия вкусных блюд на столе, просто хочется, чтобы и дядя Игорь, и тетя Оля, и, конечно, мама в вечерние часы и в выходные дни отдыхали от напряженной работы, имели возможность больше заниматься спортом, чаще гулять в парке, выезжать в лес и на дачу и, не задумываясь о цене билетов и вещей, могли себе позволить любые выставки, концерты, спектакли, кафе, магазины, и не только книжные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Как бы я ни уважал труд учителя, себя в этой профессии я пока не представляю. Я ещё не определился окончательно, кем хочу стать в этой жизни. Любимые предметы в школе: экономика, география, обществознание, информатика. В свободное от уроков время занимаюсь спортом и играю на гитаре. Кроме этого, у меня много и других  увлечений, а впереди ещё два года интересной школьной жизни, всегда рядом со мной мои родители, родственники, учителя, и всё это вместе, я уверен, позволит мне правильно выбрать профессию.</w:t>
      </w:r>
      <w:r>
        <mc:AlternateContent>
          <mc:Choice Requires="wps">
            <w:drawing>
              <wp:anchor behindDoc="1" distT="0" distB="0" distL="1149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margin">
                  <wp:align>center</wp:align>
                </wp:positionV>
                <wp:extent cx="2138045" cy="241300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413000"/>
                        </a:xfrm>
                        <a:prstGeom prst="rect"/>
                        <a:solidFill>
                          <a:srgbClr val="DAEEF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45640" cy="137160"/>
                                  <wp:effectExtent l="0" t="0" r="0" b="0"/>
                                  <wp:docPr id="32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223" r="-1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15160" cy="2087880"/>
                                  <wp:effectExtent l="0" t="0" r="0" b="0"/>
                                  <wp:docPr id="33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168.35pt;height:190pt;mso-wrap-distance-left:9.05pt;mso-wrap-distance-right:0pt;mso-wrap-distance-top:0pt;mso-wrap-distance-bottom:0pt;margin-top:276.3pt;mso-position-vertical:center;mso-position-vertical-relative:margin;margin-left:299.4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45640" cy="137160"/>
                            <wp:effectExtent l="0" t="0" r="0" b="0"/>
                            <wp:docPr id="34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223" r="-1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15160" cy="2087880"/>
                            <wp:effectExtent l="0" t="0" r="0" b="0"/>
                            <wp:docPr id="35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208788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Хочется закончить словами Л.Н.Толстого: «Так как дело преподавания есть искусство, то утонченность и совершенство не достижимо, а развитие и совершенствование - бесконечно». Стать мастером нелегко. Нельзя останавливаться на достигнутом. Не зря народная мудрость гласит: «Век живи, век учись». И все мои родные-педагоги постоянно учатся, учатся и учат всю жизнь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978" w:leader="none"/>
        </w:tabs>
        <w:spacing w:lineRule="auto" w:line="360"/>
        <w:jc w:val="right"/>
        <w:rPr/>
      </w:pPr>
      <w:r>
        <w:rPr/>
        <w:tab/>
      </w:r>
      <w:r>
        <w:rPr>
          <w:b/>
        </w:rPr>
        <w:t xml:space="preserve">Чесноков Антон, город Великие Луки, </w:t>
      </w:r>
    </w:p>
    <w:p>
      <w:pPr>
        <w:pStyle w:val="Normal"/>
        <w:tabs>
          <w:tab w:val="clear" w:pos="708"/>
          <w:tab w:val="left" w:pos="2978" w:leader="none"/>
        </w:tabs>
        <w:spacing w:lineRule="auto" w:line="360"/>
        <w:jc w:val="right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МОУ «Средняя общеобразовательная </w:t>
      </w:r>
    </w:p>
    <w:p>
      <w:pPr>
        <w:pStyle w:val="Normal"/>
        <w:tabs>
          <w:tab w:val="clear" w:pos="708"/>
          <w:tab w:val="left" w:pos="2978" w:leader="none"/>
        </w:tabs>
        <w:spacing w:lineRule="auto" w:line="360"/>
        <w:jc w:val="right"/>
        <w:rPr>
          <w:b/>
          <w:b/>
        </w:rPr>
      </w:pPr>
      <w:r>
        <w:rPr>
          <w:b/>
        </w:rPr>
        <w:t>школа №2»,  10 «Э» клас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0"/>
      <w:type w:val="nextPage"/>
      <w:pgSz w:w="11906" w:h="16838"/>
      <w:pgMar w:left="1701" w:right="85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9.wmf"/><Relationship Id="rId19" Type="http://schemas.openxmlformats.org/officeDocument/2006/relationships/image" Target="media/image10.jpeg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image" Target="media/image11.wmf"/><Relationship Id="rId25" Type="http://schemas.openxmlformats.org/officeDocument/2006/relationships/image" Target="media/image12.jpeg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image" Target="media/image13.wmf"/><Relationship Id="rId29" Type="http://schemas.openxmlformats.org/officeDocument/2006/relationships/image" Target="media/image14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15:00Z</dcterms:created>
  <dc:creator>Sam</dc:creator>
  <dc:description/>
  <cp:keywords/>
  <dc:language>en-US</dc:language>
  <cp:lastModifiedBy>Sam</cp:lastModifiedBy>
  <dcterms:modified xsi:type="dcterms:W3CDTF">2008-09-12T20:16:00Z</dcterms:modified>
  <cp:revision>3</cp:revision>
  <dc:subject/>
  <dc:title/>
</cp:coreProperties>
</file>